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исполнении бюджета Белоярского района за 2017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Белоярского района подготовлен в соответствии с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 2007 года № 49 (в редакции решения Думы Белоярского райо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7 ноября 2017 года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№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70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ind w:firstLine="708"/>
        <w:jc w:val="both"/>
        <w:rPr/>
      </w:pPr>
      <w:r>
        <w:rPr/>
        <w:t>Исполнение бюджета Белоярского района (далее - бюджет района) в 2017 году осуществлялось в соответствии с решением Думы Белоярского района от 6 декабря  2016 года № 68 «О бюджете Белоярского района на 2017 год и плановый период 2018 и 2019 годов» (далее – решение о бюджете), на основании сводной бюджетной росписи Белоярского района (далее – сводная бюджетная роспись). В течение 2017 года было принято пять решений Думы Белоярского района о внесении изменений и дополнений в решение о бюджете района, в связи с уточнением суммы переходящих остатков средств на счетах по учету средств местного бюджета на 1 января 2017 года, объемов межбюджетных трансфертов, выделенных из бюджета автономного округа, объемов собственных доходов бюджета, дополнительно поступивших в ходе исполнения бюджета  района, и прочих безвозмездных поступлений.</w:t>
      </w:r>
    </w:p>
    <w:p>
      <w:pPr>
        <w:pStyle w:val="Normal"/>
        <w:ind w:firstLine="708"/>
        <w:jc w:val="both"/>
        <w:rPr/>
      </w:pPr>
      <w:r>
        <w:rPr/>
        <w:t>Основные хараткристики бюджета района за 2017 год  сложилсь в  следующих параметрах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3119"/>
      </w:tblGrid>
      <w:tr>
        <w:trPr>
          <w:tblHeader w:val="true"/>
          <w:trHeight w:val="5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о утверждено решением о бюджете от 06.12.2016 г.        № 68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в соответствии со сводной бюджетной росписью, руб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плановых назначений утвержденных решением о бюджете от плановых назначений сводной бюджетной росписи (+; -), руб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=(3-2)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2 011 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1 143 568,5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 132 368,58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 172 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1 877 663,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1 704 863,43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 161 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 734 094,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572 494,85</w:t>
            </w:r>
          </w:p>
        </w:tc>
      </w:tr>
    </w:tbl>
    <w:p>
      <w:pPr>
        <w:pStyle w:val="Normal"/>
        <w:jc w:val="center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оказатели исполнения бюджета Белоярского района за 2017 год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ind w:right="424" w:hanging="14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7005" cy="40601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>
          <w:b/>
        </w:rPr>
        <w:t>Итоги исполнения бюджета района за 2017 год</w:t>
      </w:r>
      <w:r>
        <w:rPr/>
        <w:t xml:space="preserve"> характеризуются следующими показателями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Доходы </w:t>
      </w:r>
      <w:r>
        <w:rPr/>
        <w:t>исполнены в сумме 3 220 945 060,67</w:t>
      </w:r>
      <w:r>
        <w:rPr>
          <w:color w:val="000000"/>
        </w:rPr>
        <w:t xml:space="preserve"> рублей или на 100,9 % к уточненному плану на год и на 130,3 % к первоначально утвержденному плану;</w:t>
      </w:r>
    </w:p>
    <w:p>
      <w:pPr>
        <w:pStyle w:val="Normal"/>
        <w:ind w:firstLine="851"/>
        <w:jc w:val="both"/>
        <w:rPr/>
      </w:pPr>
      <w:r>
        <w:rPr>
          <w:b/>
        </w:rPr>
        <w:t>Расходы</w:t>
      </w:r>
      <w:r>
        <w:rPr/>
        <w:t xml:space="preserve"> исполнены в сумме 3 199 523 961,54</w:t>
      </w:r>
      <w:r>
        <w:rPr>
          <w:color w:val="000000"/>
        </w:rPr>
        <w:t xml:space="preserve"> рубль или на 99,0 % к уточненному плану на год и на 128,0 % к первоначально утвержденному плану;</w:t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 xml:space="preserve">Профицит бюджета </w:t>
      </w:r>
      <w:r>
        <w:rPr/>
        <w:t>сложился в сумме 21 421 099,13</w:t>
      </w:r>
      <w:r>
        <w:rPr>
          <w:color w:val="000000"/>
        </w:rPr>
        <w:t xml:space="preserve">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района по доходам за 2017 год исполнен в сумме </w:t>
      </w:r>
      <w:r>
        <w:rPr>
          <w:b/>
        </w:rPr>
        <w:t>3 220 945 060,67 рублей</w:t>
      </w:r>
      <w:r>
        <w:rPr/>
        <w:t xml:space="preserve">, что составило </w:t>
      </w:r>
      <w:r>
        <w:rPr>
          <w:b/>
        </w:rPr>
        <w:t>100,9%</w:t>
      </w:r>
      <w:r>
        <w:rPr/>
        <w:t xml:space="preserve"> к уточненному плану по доходам в сумме </w:t>
      </w:r>
      <w:r>
        <w:rPr>
          <w:b/>
        </w:rPr>
        <w:t>3 191 143 568,58 рублей</w:t>
      </w:r>
      <w:r>
        <w:rPr/>
        <w:t xml:space="preserve">, в том числе: </w:t>
      </w:r>
    </w:p>
    <w:p>
      <w:pPr>
        <w:pStyle w:val="Normal"/>
        <w:ind w:firstLine="709"/>
        <w:jc w:val="both"/>
        <w:rPr/>
      </w:pPr>
      <w:r>
        <w:rPr/>
        <w:t>-  налоговые и неналоговые доходы исполнены на 104,4%,</w:t>
      </w:r>
    </w:p>
    <w:p>
      <w:pPr>
        <w:pStyle w:val="Normal"/>
        <w:ind w:firstLine="709"/>
        <w:jc w:val="both"/>
        <w:rPr/>
      </w:pPr>
      <w:r>
        <w:rPr/>
        <w:t>-  безвозмездные поступления – 100,0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ализ исполнения доходов бюджета Белоярского района за 2017 год в сравнении с 2016 годом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Таблица</w:t>
      </w:r>
      <w:r>
        <w:fldChar w:fldCharType="begin"/>
      </w:r>
      <w:r>
        <w:rPr>
          <w:sz w:val="18"/>
          <w:szCs w:val="18"/>
          <w:rFonts w:eastAsia="Calibri" w:cs="Calibri" w:ascii="Calibri" w:hAnsi="Calibri"/>
        </w:rPr>
        <w:instrText xml:space="preserve"> LINK Excel.Sheet.8 "C:\\Users\\AzanovaTM\\Desktop\\Доходы  бюджета Белоярского района за 2017 г..xls" Лист1!R3C2:R27C7 \a \f 4 \h  \* MERGEFORMAT </w:instrText>
      </w:r>
      <w:r>
        <w:rPr>
          <w:rFonts w:eastAsia="Calibri" w:cs="Calibri" w:ascii="Calibri" w:hAnsi="Calibri"/>
          <w:sz w:val="18"/>
          <w:szCs w:val="18"/>
        </w:rPr>
      </w:r>
      <w:r>
        <w:rPr>
          <w:sz w:val="18"/>
          <w:szCs w:val="18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18"/>
          <w:szCs w:val="18"/>
        </w:rPr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843"/>
        <w:gridCol w:w="1843"/>
        <w:gridCol w:w="1535"/>
        <w:gridCol w:w="1134"/>
        <w:gridCol w:w="1016"/>
      </w:tblGrid>
      <w:tr>
        <w:trPr>
          <w:tblHeader w:val="true"/>
          <w:trHeight w:val="1406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за 2016 год, 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на 2017 год (уточненный), руб.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за 2017 год, 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, исполнения к уточненному плану на 2017 год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, исполнения  к факту 2016 года</w:t>
            </w:r>
          </w:p>
        </w:tc>
      </w:tr>
      <w:tr>
        <w:trPr>
          <w:tblHeader w:val="true"/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65 846 301,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3 040 239,1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10 603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 187 307,8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 270 291,3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 205 448,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381 948,98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65 900,00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733 502,3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нефтепродук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20 039,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0 298,3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0 677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07 412,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66 303,0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59 274,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1,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90,0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16,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 886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3 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7 47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658 993,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769 947,8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205 155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1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9</w:t>
            </w:r>
          </w:p>
        </w:tc>
      </w:tr>
      <w:tr>
        <w:trPr>
          <w:trHeight w:val="276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91 65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56 69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 694 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и при пользовании природными ресурс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5 42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2 64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 93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890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109 855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96 783,1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89 219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96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50 376,4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96 324,4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16 036,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1 688,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4 925,9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7 014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6,3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76,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25 705 901,7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8 103 329,4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7 534 456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 034 970,6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 871 985,2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 303 112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6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58 599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77 894,8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77 894,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</w:tr>
      <w:tr>
        <w:trPr>
          <w:trHeight w:val="1303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87 667,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846 550,6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846 550,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2,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1 552 203,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1 143 568,5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20 945 060,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налоговым и неналоговым</w:t>
      </w:r>
      <w:r>
        <w:rPr/>
        <w:t xml:space="preserve"> доходным источникам бюджет района за 2017 год исполнен в сумме </w:t>
      </w:r>
      <w:r>
        <w:rPr>
          <w:b/>
          <w:bCs/>
        </w:rPr>
        <w:t xml:space="preserve">713 410 603,85 </w:t>
      </w:r>
      <w:r>
        <w:rPr>
          <w:b/>
        </w:rPr>
        <w:t>рублей</w:t>
      </w:r>
      <w:r>
        <w:rPr/>
        <w:t xml:space="preserve"> на </w:t>
      </w:r>
      <w:r>
        <w:rPr>
          <w:b/>
        </w:rPr>
        <w:t>104,4 %</w:t>
      </w:r>
      <w:r>
        <w:rPr/>
        <w:t xml:space="preserve"> при плане </w:t>
      </w:r>
      <w:r>
        <w:rPr>
          <w:b/>
          <w:bCs/>
        </w:rPr>
        <w:t xml:space="preserve">683 040 239,14 </w:t>
      </w:r>
      <w:r>
        <w:rPr>
          <w:b/>
        </w:rPr>
        <w:t>рублей.</w:t>
      </w:r>
      <w:r>
        <w:rPr/>
        <w:t xml:space="preserve"> Удельный вес налоговых и неналоговых поступлений к общей сумме доходов составляет       </w:t>
      </w:r>
      <w:r>
        <w:rPr>
          <w:b/>
        </w:rPr>
        <w:t>22,1 %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овые доходы</w:t>
      </w:r>
      <w:r>
        <w:rPr/>
        <w:t xml:space="preserve"> поступили в сумме </w:t>
      </w:r>
      <w:r>
        <w:rPr>
          <w:b/>
          <w:bCs/>
        </w:rPr>
        <w:t xml:space="preserve">566 205 448,62 </w:t>
      </w:r>
      <w:r>
        <w:rPr/>
        <w:t xml:space="preserve">рублей, что составляет </w:t>
      </w:r>
      <w:r>
        <w:rPr>
          <w:b/>
        </w:rPr>
        <w:t>101,8 %</w:t>
      </w:r>
      <w:r>
        <w:rPr/>
        <w:t xml:space="preserve"> при плане </w:t>
      </w:r>
      <w:r>
        <w:rPr>
          <w:b/>
          <w:bCs/>
        </w:rPr>
        <w:t xml:space="preserve">556 270 291,34 </w:t>
      </w:r>
      <w:r>
        <w:rPr/>
        <w:t xml:space="preserve">рублей.  Удельный вес поступления налоговых доходов к общей сумме налоговых и неналоговых доходов составляет </w:t>
      </w:r>
      <w:r>
        <w:rPr>
          <w:b/>
        </w:rPr>
        <w:t>79,4%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lang w:val="en-US" w:eastAsia="en-US"/>
        </w:rPr>
      </w:pPr>
      <w:bookmarkStart w:id="0" w:name="_1586094172"/>
      <w:bookmarkEnd w:id="0"/>
      <w:r>
        <w:rPr>
          <w:lang w:val="en-US" w:eastAsia="en-US"/>
        </w:rPr>
        <w:object w:dxaOrig="1024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11.5pt" filled="f" o:ole="">
            <v:imagedata r:id="rId5" o:title=""/>
          </v:shape>
          <o:OLEObject Type="Embed" ProgID="Excel.Sheet.12" ShapeID="ole_rId4" DrawAspect="Content" ObjectID="_382868860" r:id="rId4"/>
        </w:object>
      </w:r>
    </w:p>
    <w:p>
      <w:pPr>
        <w:pStyle w:val="Normal"/>
        <w:ind w:firstLine="709"/>
        <w:jc w:val="both"/>
        <w:rPr/>
      </w:pPr>
      <w:r>
        <w:rPr/>
        <w:t xml:space="preserve">Основным доходным источником в общей структуре налоговых доходов Белоярского района является </w:t>
      </w:r>
      <w:r>
        <w:rPr>
          <w:b/>
        </w:rPr>
        <w:t>налог на доходы физических лиц</w:t>
      </w:r>
      <w:r>
        <w:rPr/>
        <w:t xml:space="preserve"> (84,4 %). Исполнение по налогу на доходы физических лиц составляет 477 733 502,35 рубля на 101,2% при плане 471 965 900,00 рублей.</w:t>
      </w:r>
    </w:p>
    <w:p>
      <w:pPr>
        <w:pStyle w:val="Normal"/>
        <w:ind w:firstLine="709"/>
        <w:jc w:val="both"/>
        <w:rPr/>
      </w:pPr>
      <w:r>
        <w:rPr/>
        <w:t>По сравнению с 2016 годом НДФЛ исполнен на 106,1 %, в абсолютном выражении налог увеличился на 27 351 553,37 рубля. Увеличение поступления по налогу на доходы физических лиц в сравнении с аналогичным периодом 2016 года произошло в связи с увеличением дополнительного норматива отчислений от налога на доходы физических лиц в бюджет Белоярского района в связи с частичной заменой дотаций на выравнивание бюджетной обеспеченности (в размере 5,5 процентов на 2017 год, 2016 год – 3,9 процентов).</w:t>
      </w:r>
    </w:p>
    <w:p>
      <w:pPr>
        <w:pStyle w:val="Normal"/>
        <w:ind w:firstLine="709"/>
        <w:jc w:val="both"/>
        <w:rPr/>
      </w:pPr>
      <w:r>
        <w:rPr>
          <w:b/>
        </w:rPr>
        <w:t>Налоги на товары (работы, услуги), реализуемые на территории Российской Федерации. Доход от уплаты акцизов на нефтепродукты</w:t>
      </w:r>
      <w:r>
        <w:rPr/>
        <w:t xml:space="preserve"> (в структуре налоговых доходов составляет 1,3 %). Исполнение в сумме 7 190 677,43 рублей на 101,8 % при плане       7 060 298,34 рублей. По сравнению с 2016 годом данный вид дохода исполнен на 24,3 %, в абсолютном выражении поступления уменьшились на сумму 22 429 361,82 рубль.</w:t>
      </w:r>
      <w:r>
        <w:rPr>
          <w:b/>
          <w:sz w:val="22"/>
          <w:szCs w:val="22"/>
        </w:rPr>
        <w:t xml:space="preserve"> </w:t>
      </w:r>
      <w:r>
        <w:rPr/>
        <w:t>Уменьшение поступлений в 2017 году вызвано тем, что в 2016 году акцизы поступали в полном объеме в бюджет района, а в 2017 году - в бюджеты поселений, расположенных на территории района, в зависимости от протяженности дорог.  Также Федеральным законом от 30 ноября 2016 года     № 409-ФЗ внесены дополнения в Бюджетный кодекс РФ по изменению (уменьшению) нормативов отчислений в бюджеты доходов от уплаты акцизов на нефтепродукты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</w:rPr>
        <w:t xml:space="preserve">Налоги на совокупный доход </w:t>
      </w:r>
      <w:r>
        <w:rPr/>
        <w:t xml:space="preserve">(в структуре налоговых доходов составляет 13,5%). Исполнение в сумме 76 659 274,61 рубля на 105,3 % при плане 72 766 303,00 рубля.                   По сравнению с 2016 годом в 2017 году налоги на совокупный доход исполнены на 98,0%,             в абсолютном выражении уменьшились на сумму 1 548 137,78 рублей. Уменьшение поступлений объясняется сокращением в 2017 году количества ИП и организаций, применяющих системы ЕНВД и УСН. Это произошло в основном за счет ИП, перешедших на патентную систему налогообложения, а также прекращением осуществления ИП предпринимательской деятельности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b/>
        </w:rPr>
        <w:t xml:space="preserve">Государственная пошлина, сборы </w:t>
      </w:r>
      <w:r>
        <w:rPr/>
        <w:t>(в структуре налоговых доходов составляет 0,8 %). Исполнение составило 4 597 478,06 рублей на 103,2 % при плане 4 453 600,00 рублей, в связи    с проведением уточнения невыясненных платежей прошлых лет (2009-2012 годов), которые ранее находились на невыясненных платежах в УФК по ХМАО -Югре, а также увеличением поступлений Государственной пошлины за выдачу специального разрешения на движение по автомобильным дорогам транспортных средств, осуществляющих перевозку опасных грузов,   (в связи с увеличением обращений). В сравнении с 2016 годом в 2017 году доходы исполнены на 154,7 %, в абсолютном выражении поступления увеличились на сумму 1 625 592,05 рубля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000000"/>
          <w:highlight w:val="yellow"/>
          <w:lang w:eastAsia="en-US"/>
        </w:rPr>
      </w:pPr>
      <w:r>
        <w:rPr>
          <w:rFonts w:eastAsia="Calibri"/>
          <w:b/>
          <w:i/>
          <w:color w:val="000000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Неналоговые доходы</w:t>
      </w:r>
      <w:r>
        <w:rPr/>
        <w:t xml:space="preserve"> поступили в сумме 147 205 155,23 рублей, что составляет   116,1 % при плане 126 769 947,80 рублей, удельный вес поступления неналоговых доходов к общей сумме налоговых и неналоговых доходов составляют 26,0 %.</w:t>
      </w:r>
    </w:p>
    <w:p>
      <w:pPr>
        <w:pStyle w:val="Normal"/>
        <w:ind w:hanging="284"/>
        <w:jc w:val="both"/>
        <w:rPr>
          <w:b/>
          <w:b/>
          <w:lang w:val="en-US" w:eastAsia="en-US"/>
        </w:rPr>
      </w:pPr>
      <w:bookmarkStart w:id="1" w:name="_1586094163"/>
      <w:bookmarkStart w:id="2" w:name="_1586094140"/>
      <w:bookmarkStart w:id="3" w:name="_1586094122"/>
      <w:bookmarkEnd w:id="1"/>
      <w:bookmarkEnd w:id="2"/>
      <w:bookmarkEnd w:id="3"/>
      <w:r>
        <w:rPr>
          <w:b/>
          <w:lang w:val="en-US" w:eastAsia="en-US"/>
        </w:rPr>
        <w:object w:dxaOrig="1024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45pt;height:306.15pt" filled="f" o:ole="">
            <v:imagedata r:id="rId7" o:title=""/>
          </v:shape>
          <o:OLEObject Type="Embed" ProgID="Excel.Sheet.12" ShapeID="ole_rId6" DrawAspect="Content" ObjectID="_2068245532" r:id="rId6"/>
        </w:object>
      </w:r>
    </w:p>
    <w:p>
      <w:pPr>
        <w:pStyle w:val="Normal"/>
        <w:ind w:hanging="567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>В группу неналоговых доходов включены платежи, которые определены Бюджетным кодексом Российской Федерации, а именн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/>
        <w:t xml:space="preserve">(в структуре неналоговых доходов составляют 41,9%). Исполнение в сумме 61 694 375,10 рублей на 120,8 % при плане 51 056 697,00 рублей. Перевыполнение фактических поступлений по отношению к плановым назначениям в 2017 году объясняется погашением арендаторами задолженности по арендной плате, а также увеличением начальной цены по продаже права на заключение договоров аренды земельных участков (в ходе проведения торгов) участниками аукционов;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платежи при пользовании природными ресурсами </w:t>
      </w:r>
      <w:r>
        <w:rPr/>
        <w:t>(в структуре неналоговых доходов составляют 4,0 %). Исполнение в сумме 5 846 933,26  рублей на 111,7 % при плане               5 232 641,00 рубль. По сравнению с 2016 годом в 2017 году платежи исполнены на                   46,6 %, в абсолютном выражении поступления уменьшились на сумму 6 688 487,48 рублей</w:t>
      </w:r>
      <w:r>
        <w:rPr>
          <w:sz w:val="28"/>
          <w:szCs w:val="28"/>
        </w:rPr>
        <w:t xml:space="preserve">, </w:t>
      </w:r>
      <w:r>
        <w:rPr/>
        <w:t xml:space="preserve">что объясняется осуществлением администратором поступлений (Управлением Федеральной службы по надзору в сфере природопользования по Ханты-Мансийскому автономному округу - Югре) возврата в 2017 году плательщикам сумм от уплаты платежей 2016 года за загрязнение атмосферного воздуха передвижными источниками. В декабре месяце администратором поступлений  произведена корректировка плановых назначений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 xml:space="preserve">доходы от оказания платных услуг и компенсации затрат государства </w:t>
      </w:r>
      <w:r>
        <w:rPr/>
        <w:t xml:space="preserve">(в структуре неналоговых доходов составляют 20,1%), исполнены в сумме 29 589 219,63 рублей, на 100,7 % при плане 29 396 783,10 рубл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равнению с 2016 годом в 2017 году платежи исполнены на 29,3 %, в абсолютном выражении поступления уменьшились на сумму 71 520 636,06 рублей. Причинами отклонения по сравнению с 2016 годом (в сторону уменьшения) являются поступления в 2016 году доходов от фонда развития жилищного строительства Белоярского района «Жилище» в связи с расторжением муниципальных контрактов участия долевого строительства с Администрацией Белоярского района (справочно: данные поступления в 2016 году составили              94 324 303,69 рубля, а в 2017 году – 20 346 710,69 рублей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</w:t>
      </w:r>
      <w:r>
        <w:rPr/>
        <w:t xml:space="preserve">- </w:t>
      </w:r>
      <w:r>
        <w:rPr>
          <w:b/>
        </w:rPr>
        <w:t xml:space="preserve">доходы от продажи материальных и нематериальных активов </w:t>
      </w:r>
      <w:r>
        <w:rPr/>
        <w:t>(в структуре неналоговых доходов составляют 27,5%). Исполнение  в сумме 40 516 036,81 рублей, на       125,5 % при плане 32 296 324,40 рубля. Причиной отклонения от плана (в сторону увеличения) является рост поступлений доходов от продажи квартир,</w:t>
      </w:r>
      <w:r>
        <w:rPr>
          <w:sz w:val="22"/>
          <w:szCs w:val="22"/>
        </w:rPr>
        <w:t xml:space="preserve"> </w:t>
      </w:r>
      <w:r>
        <w:rPr/>
        <w:t>доходов от продажи земельных участков в связи увеличением начальной цены земельных участков в ходе торгов участниками аукционов и увеличением количества собственников зданий, строений, сооружений, приобретающих земельные участки в собственность. По сравнению с 2016 годом в 2017 году платежи исполнены на 98,2 %, в абсолютном выражении поступления уменьшились на сумму 734 339,65 рублей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 xml:space="preserve">штрафы санкции, возмещение ущерба </w:t>
      </w:r>
      <w:r>
        <w:rPr/>
        <w:t>(в структуре неналоговых доходов составляют 6,5 %) исполнены в сумме 9 537 014,10 рублей на 108,6 % при плане 8 784 925,97 рублей. Перевыполнение плановых назначений объясняется увеличением поступлений в связи с проведением администраторами доходов внеплановых проверок и в результате проведения претензионно-исковой работы по взысканию платежей (штраф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Безвозмездные поступления </w:t>
      </w:r>
      <w:r>
        <w:rPr>
          <w:b/>
        </w:rPr>
        <w:t xml:space="preserve">– </w:t>
      </w:r>
      <w:r>
        <w:rPr/>
        <w:t xml:space="preserve">исполнены в сумме </w:t>
      </w:r>
      <w:r>
        <w:rPr>
          <w:bCs/>
        </w:rPr>
        <w:t>2 507 534 456,82</w:t>
      </w:r>
      <w:r>
        <w:rPr/>
        <w:t xml:space="preserve"> рублей на   100,0 % при плане </w:t>
      </w:r>
      <w:r>
        <w:rPr>
          <w:bCs/>
        </w:rPr>
        <w:t xml:space="preserve">2 508 103 329,44 </w:t>
      </w:r>
      <w:r>
        <w:rPr/>
        <w:t>рублей. Удельный вес безвозмездных поступлений к общей сумме доходов составляет 77,9 %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от других бюджетов бюджетной системы Российской Федерации – исполнены в сумме 2 493 303 112,63 рублей на 100,0 % при плане    2 493 871 985,25 рублей.</w:t>
      </w:r>
    </w:p>
    <w:p>
      <w:pPr>
        <w:pStyle w:val="Normal"/>
        <w:ind w:firstLine="709"/>
        <w:jc w:val="both"/>
        <w:rPr/>
      </w:pPr>
      <w:r>
        <w:rPr/>
        <w:t>- прочие безвозмездные поступления – исполнены в сумме 37 077 894,81 рубля  на    100,0 % при плане 37077894,81  рублей.</w:t>
      </w:r>
    </w:p>
    <w:p>
      <w:pPr>
        <w:pStyle w:val="Normal"/>
        <w:ind w:firstLine="709"/>
        <w:jc w:val="both"/>
        <w:rPr/>
      </w:pPr>
      <w:r>
        <w:rPr/>
        <w:t>- возврат остатков субсидий и субвенций прошлых лет исполнен в сумме               (минус) 22 846 550,62 рублей, на 100,0 % при плане (минус) 22 846 550,62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 бюджета район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Расходы бюджета района исполнены в сумме </w:t>
      </w:r>
      <w:r>
        <w:rPr>
          <w:b/>
        </w:rPr>
        <w:t>3 199 523 961,54</w:t>
      </w:r>
      <w:r>
        <w:rPr>
          <w:b/>
          <w:color w:val="000000"/>
        </w:rPr>
        <w:t xml:space="preserve"> рубль</w:t>
      </w:r>
      <w:r>
        <w:rPr>
          <w:color w:val="000000"/>
        </w:rPr>
        <w:t xml:space="preserve"> или на </w:t>
      </w:r>
      <w:r>
        <w:rPr>
          <w:b/>
          <w:color w:val="000000"/>
        </w:rPr>
        <w:t>99,0 %</w:t>
      </w:r>
      <w:r>
        <w:rPr>
          <w:color w:val="000000"/>
        </w:rPr>
        <w:t xml:space="preserve"> к уточненному плану по расходам в сумме </w:t>
      </w:r>
      <w:r>
        <w:rPr>
          <w:b/>
          <w:color w:val="000000"/>
        </w:rPr>
        <w:t>3 231 877 663,43 рубля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</w:rPr>
      </w:pPr>
      <w:r>
        <w:rPr/>
        <w:t xml:space="preserve"> </w:t>
      </w:r>
      <w:r>
        <w:rPr/>
        <w:t>Исполнение бюджета района по расходам в разрезе разделов бюджетной классификации представлено в следующей таблице.</w:t>
      </w:r>
    </w:p>
    <w:p>
      <w:pPr>
        <w:pStyle w:val="Normal"/>
        <w:spacing w:lineRule="auto" w:line="276"/>
        <w:ind w:firstLine="708"/>
        <w:jc w:val="right"/>
        <w:rPr/>
      </w:pPr>
      <w:r>
        <w:rPr>
          <w:bCs/>
        </w:rPr>
        <w:t>Т</w:t>
      </w:r>
      <w:r>
        <w:rPr/>
        <w:t xml:space="preserve">аблица </w:t>
      </w:r>
    </w:p>
    <w:tbl>
      <w:tblPr>
        <w:tblW w:w="963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1552"/>
        <w:gridCol w:w="1559"/>
        <w:gridCol w:w="1389"/>
        <w:gridCol w:w="886"/>
      </w:tblGrid>
      <w:tr>
        <w:trPr>
          <w:tblHeader w:val="true"/>
          <w:trHeight w:val="10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раздел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2016 год,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план на 2017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 2017 год, 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тклонение </w:t>
              <w:br/>
              <w:t xml:space="preserve">(+/-)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blHeader w:val="true"/>
          <w:trHeight w:val="2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 443 441,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87 011 348,3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80 006 374,79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 004 973,55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2 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891 200,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891 200,0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786 427,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7 690 023,9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37 504 981,91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85 042,03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995 805,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32 580 509,1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31 696 272,59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84 236,58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3 577 533,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55 002 530,0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32 627 636,33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2 374 893,69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466 050,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 709 283,1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 705 259,74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 023,40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1 421 904,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352 379 074,3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351 118 432,07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260 642,24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983 490,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26 551 093,9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26 464 434,51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6 659,48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равоохра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7 400,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7 350,53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,47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673 118,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3 237 755,8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2 687 243,77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50 512,03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706 995,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0 792 384,69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0 792 384,69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32 017,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 328 554,1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 328 554,13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867,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0 000,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330,58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669,42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8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537 122,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7 246 505,9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7 246 505,90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3 552 774,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231 877 663,4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199 523 961,54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32 353 701,89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/>
        <w:tab/>
        <w:t xml:space="preserve">К уровню 2016 года исполнение по расходам бюджета района сложилось  на 7,1 % или на 244 028 813,33 рублей меньше. Уменьшение по сравнению с предыдущим отчетным периодом произошло в результате уменьшения расходов, в основной части, в сфере жилищно-коммунального хозяйства за счет реализации в 2016 году основного этапа </w:t>
      </w:r>
      <w:r>
        <w:rPr>
          <w:rFonts w:eastAsia="Calibri"/>
        </w:rPr>
        <w:t>мероприятий по переселению граждан из аварийного жилищного фонда с участием средств бюджета автономного округа и  федерального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ab/>
        <w:t>Структура расходов бюджета района в разрезе разделов бюджетной классификации в 2017 году представлена в диаграмме.</w:t>
      </w:r>
    </w:p>
    <w:p>
      <w:pPr>
        <w:pStyle w:val="Normal"/>
        <w:tabs>
          <w:tab w:val="clear" w:pos="708"/>
          <w:tab w:val="left" w:pos="3094" w:leader="none"/>
        </w:tabs>
        <w:spacing w:lineRule="auto" w:line="360"/>
        <w:jc w:val="right"/>
        <w:rPr/>
      </w:pPr>
      <w:r>
        <w:rPr/>
        <w:t xml:space="preserve">Диаграмма </w:t>
      </w:r>
    </w:p>
    <w:p>
      <w:pPr>
        <w:pStyle w:val="Normal"/>
        <w:spacing w:lineRule="auto" w:line="36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5390" cy="38214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64" t="-11925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  <w:t>Социальный ориентир бюджетной политики района в области расходов остается основным ее приоритетом, доля расходов бюджета района социальной направленности в 2017 году в общем объеме расходов составила 51,0 % или 1 631 469 845,57 рублей (в 2016 году доля социальных расходов составляла 46,6%).</w:t>
      </w:r>
    </w:p>
    <w:p>
      <w:pPr>
        <w:pStyle w:val="Normal"/>
        <w:ind w:firstLine="851"/>
        <w:jc w:val="both"/>
        <w:rPr/>
      </w:pPr>
      <w:r>
        <w:rPr/>
        <w:t>Наибольший удельный вес в общем объеме расходов бюджета района занимают расходы, направленные на исполнение расходных обязательств в сфере образования, их доля составила – 42,2 % от общего объема расходов бюджета или 1 351 118 432,07 рубля (в 2016 году – 38,7%)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Одним из приоритетов бюджетной политики в 2017 году являлось финансовое обеспечение принятых решений по повышению заработной платы отдельным категориям работников образования и культуры до определённого уровня в рамках реализации 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 – 2017 годы»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атегория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работная плата,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дагогические работники общеобразовательных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 537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дагогические работники дошкольных образовтельных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466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дагогические работники учреждений дополните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624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749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Calibri"/>
          <w:lang w:eastAsia="en-US"/>
        </w:rPr>
        <w:t>По результатам исполнения целевые показатели средней заработной платы отдельных категорий работников, в соответствии с Планами мероприятий («дорожными картами»), достигнуты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Исполнение расходов бюджета района за 2017 год в разрезе видов расхода представлено в таблице.</w:t>
      </w:r>
    </w:p>
    <w:p>
      <w:pPr>
        <w:pStyle w:val="Normal"/>
        <w:spacing w:lineRule="auto" w:line="276"/>
        <w:ind w:firstLine="708"/>
        <w:jc w:val="right"/>
        <w:rPr>
          <w:bCs/>
        </w:rPr>
      </w:pPr>
      <w:r>
        <w:rPr>
          <w:bCs/>
        </w:rPr>
        <w:t xml:space="preserve">Таблица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919" w:type="dxa"/>
        <w:jc w:val="left"/>
        <w:tblInd w:w="-12" w:type="dxa"/>
        <w:tblLayout w:type="fixed"/>
        <w:tblCellMar>
          <w:top w:w="7" w:type="dxa"/>
          <w:left w:w="7" w:type="dxa"/>
          <w:bottom w:w="0" w:type="dxa"/>
          <w:right w:w="7" w:type="dxa"/>
        </w:tblCellMar>
      </w:tblPr>
      <w:tblGrid>
        <w:gridCol w:w="3256"/>
        <w:gridCol w:w="567"/>
        <w:gridCol w:w="1418"/>
        <w:gridCol w:w="1559"/>
        <w:gridCol w:w="1418"/>
        <w:gridCol w:w="850"/>
        <w:gridCol w:w="851"/>
      </w:tblGrid>
      <w:tr>
        <w:trPr>
          <w:tblHeader w:val="true"/>
          <w:trHeight w:val="90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016 год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Уточненный план на 2017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Исполнение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017 год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% исполн. к уточ. плану на год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 xml:space="preserve">темп роста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к 2016 году, %</w:t>
            </w:r>
          </w:p>
        </w:tc>
      </w:tr>
      <w:tr>
        <w:trPr>
          <w:tblHeader w:val="true"/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6</w:t>
            </w:r>
          </w:p>
        </w:tc>
      </w:tr>
      <w:tr>
        <w:trPr>
          <w:trHeight w:val="88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65 393 40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02 782 97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00 936 1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9,7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80 851 65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93 615 01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90 090 37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5,1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4 000 74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3 446 85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2 933 20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6,9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 010 305 54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10 511 93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88 555 37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8,2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22 178 88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3 458 80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73 458 80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8,1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 461 386 07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 518 359 52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 518 127 23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3,9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6 86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7 33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80,6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65 492 6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93 948 4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93 172 2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16,7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6,</w:t>
            </w:r>
            <w:r>
              <w:rPr>
                <w:i/>
                <w:iCs/>
                <w:color w:val="000000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 001 83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 925 13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 253 87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 203 16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5,3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 450 25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BDC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top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 443 552 77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 231 877 66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 199 523 96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F297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92,9</w:t>
            </w:r>
          </w:p>
        </w:tc>
      </w:tr>
    </w:tbl>
    <w:p>
      <w:pPr>
        <w:pStyle w:val="Normal"/>
        <w:autoSpaceDE w:val="false"/>
        <w:spacing w:lineRule="auto" w:line="276"/>
        <w:ind w:left="34" w:firstLine="709"/>
        <w:jc w:val="both"/>
        <w:rPr/>
      </w:pPr>
      <w:r>
        <w:rPr/>
      </w:r>
    </w:p>
    <w:p>
      <w:pPr>
        <w:pStyle w:val="Normal"/>
        <w:autoSpaceDE w:val="false"/>
        <w:ind w:left="34" w:firstLine="709"/>
        <w:jc w:val="both"/>
        <w:rPr/>
      </w:pPr>
      <w:r>
        <w:rPr/>
        <w:t>Наибольший удельный вес (47,5 %) в общих расходах бюджета занимают расходы на п</w:t>
      </w:r>
      <w:r>
        <w:rPr>
          <w:color w:val="000000"/>
          <w:kern w:val="2"/>
        </w:rPr>
        <w:t>редоставление субсидий бюджетным, автономным учреждениям и иным некоммерческим организациям</w:t>
      </w:r>
      <w:r>
        <w:rPr/>
        <w:t>, в абсолютной сумме расходы составляют 1 518 127 233,85 рубля. Основную долю (97,7 %) составляют субсидии муниципальным бюджетным и автономным учреждениям района: на выполнение муниципального задания (на обеспечение деятельности муниципальных учреждений) в сумме 1 430 548 503,83 рубля, на иные цели (материально-техническое обеспечение учреждений, реализация мероприятий предусмотренных муниципальными программами района) в сумме 53 201 830,02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Значительную долю (21,5%) в общем объеме расходов бюджета района составляют расходы на капитальное строительство объектов муниципальной собственности, приобретение  имущества в муниципальную собственность, в абсолютной сумме расходы составляют 688 555 370,15 рубл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 xml:space="preserve">На долю расходов по заработную плату и начисления на выплаты по оплате труда работникам органов местного самоуправления района и муниципальных казенных учреждений приходится 12,5 % в общем объеме расходов или 400 936 193,60 рубл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 2017 году основные задачи бюджетой политики в сфере межбюджетных отношений района реализованы в полном объеме. На долю безвозмездных перечислений бюджетам поселений (дотации, субвенции, иные межбюджетные трансферты) в общем объеме расходов бюджета района приходится 5,4 % или  173 458 808,9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дотации – 113 069 900,00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иные межбюджетные трансферты – 58 221 926,90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субвенции – 2 166 982,00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рограммная структура бюджета района характеризуется исполнением по 19 муниципальным  программам  района. Удельный вес муниципальных программ в общих расходах бюджета района за 2017 год составил 97,8%. Уточненный план на 2017 год составил 3 160 161 071,03 рубль, исполнение 3 127 811 469,40 рублей, или 99,0% к уточненному плану на год. На их реализацию при певроначальном утверждении решения о бюджете района на 2017 год было предусмотрено 2 420 015 100,00 рублей, в ходе исполнения бюджета района, в соответствии с нормами бюджетного законодательства, расходы на реализацию муниципальных программ района увеличены на 740 145 971,03 рубль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</w:t>
      </w:r>
      <w:r>
        <w:rPr/>
        <w:tab/>
        <w:t>В следующей таблице  представлена информация об исполнении муниципальных программ района в 2016-2017 годах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Таблица 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73"/>
        <w:gridCol w:w="1729"/>
        <w:gridCol w:w="1701"/>
        <w:gridCol w:w="1673"/>
        <w:gridCol w:w="850"/>
      </w:tblGrid>
      <w:tr>
        <w:trPr>
          <w:tblHeader w:val="true"/>
          <w:trHeight w:val="34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сполнение             2016 года, руб.      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-ный план (решение Думы района от 6.12.2016г.                 № 68)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на 2017 год, руб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17 год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blHeader w:val="true"/>
          <w:trHeight w:val="17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елоярского района «Развитие малого и среднего  предпринимательства и туризма в Белоярском районе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3 070,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1 93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2 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 «Развитие образования Белоярского района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 408 125,5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 94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 628 028,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 898 91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9 </w:t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Социальная поддержка отдельных категорий граждан на территории  Белоярского района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2 531,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37 514,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4 83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7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Доступная среда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475,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8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769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Развитие культуры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63 868,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354 268,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55 90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Развитие физической культуры, спорта и молодежной политики на территории Белоярского района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457 648,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78 426,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78 42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Повышение эффективности деятельности органов местного самоуправления Белоярского района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627 357,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4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342 019,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424 40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5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Развитие агропромышленного комплекса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33 885,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43 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09 07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9 </w:t>
            </w:r>
          </w:p>
        </w:tc>
      </w:tr>
      <w:tr>
        <w:trPr>
          <w:trHeight w:val="13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Социально-экономическое развитие коренных малочисленных народов Севера на территории Белоярского района на 2014–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 967,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 1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 09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Обеспечение доступным и комфортным жильем жителей Белоярского района в 2014-2020 годах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243 833,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090 619,6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81 04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6 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338 961,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5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661 382,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278 46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,7 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Профилактика терроризма и экстремизма,  правонарушений в сфере общественного порядка и безопасности дорожного движения в   Белоярском районе на 2014–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 3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9 </w:t>
            </w:r>
          </w:p>
        </w:tc>
      </w:tr>
      <w:tr>
        <w:trPr>
          <w:trHeight w:val="5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4 627,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2 097,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8 18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4 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Охрана окружающей среды  на 2014–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1 050,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4 283,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0 25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9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Управление муниципальным имуществом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84 364,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188 008,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19 35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7 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Информационное общество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5 2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6 8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Развитие транспортной системы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40 884,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1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95 94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51 37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Управление муниципальными финансами в Белоярском районе на 2014-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28 132,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7 055,7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2 96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,3 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елоярского района «Совершенствование межбюджетных отношений в Белоярском районе на 2014 - 2020 го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767 577,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91 826,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91 82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4 414 860,8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0 0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0 161 071,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7 811 46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0 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Бюджет района за 2017 год исполнен с профицитом в сумме 21 421 099,13  рублей при плановом показателе дефицита бюджета в размере 40 734 094,85 рубля. Профицит бюджета  </w:t>
      </w:r>
      <w:r>
        <w:rPr>
          <w:color w:val="000000"/>
        </w:rPr>
        <w:t>сложился в результате перевыполнения плановых назначений по неналоговым доходам бюджет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2017 году бюджету района из бюджета Ханты-Мансийского автономного округа -Югры был предоставлен бюджетный кредит на финансирование мероприятий по осуществлению досрочного завоза продукции (товаров) в районы и населенные пункты на территории автономного округа с ограниченными сроками завоза грузов в сумме  360 408 553,4 рубля, в том числе:</w:t>
      </w:r>
    </w:p>
    <w:p>
      <w:pPr>
        <w:pStyle w:val="Normal"/>
        <w:ind w:firstLine="720"/>
        <w:jc w:val="both"/>
        <w:rPr/>
      </w:pPr>
      <w:r>
        <w:rPr/>
        <w:t>- на централизованную поставку каменного угля в сумме  2 791 871,40 рублей;</w:t>
      </w:r>
    </w:p>
    <w:p>
      <w:pPr>
        <w:pStyle w:val="Normal"/>
        <w:ind w:firstLine="720"/>
        <w:jc w:val="both"/>
        <w:rPr/>
      </w:pPr>
      <w:r>
        <w:rPr/>
        <w:t xml:space="preserve">- на централизованную поставку нефтепродуктов в сумме 357 616 682,00 рублей. </w:t>
      </w:r>
    </w:p>
    <w:p>
      <w:pPr>
        <w:pStyle w:val="Normal"/>
        <w:ind w:firstLine="720"/>
        <w:jc w:val="both"/>
        <w:rPr/>
      </w:pPr>
      <w:r>
        <w:rPr/>
        <w:t>По состоянию на 01 января 2018 года обязательства по предоставленному бюджетному кредиту исполнены в полном объеме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ПРАВОЧН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сполнение </w:t>
      </w:r>
      <w:r>
        <w:rPr>
          <w:b/>
          <w:color w:val="000000"/>
          <w:u w:val="single"/>
        </w:rPr>
        <w:t>консолидированного бюджета</w:t>
      </w:r>
      <w:r>
        <w:rPr>
          <w:color w:val="000000"/>
        </w:rPr>
        <w:t xml:space="preserve"> Белоярского района за 2017 год по доходам составило </w:t>
      </w:r>
      <w:r>
        <w:rPr>
          <w:b/>
          <w:color w:val="000000"/>
        </w:rPr>
        <w:t>3 265 599 081,59 рубль</w:t>
      </w:r>
      <w:r>
        <w:rPr>
          <w:color w:val="000000"/>
        </w:rPr>
        <w:t xml:space="preserve">, по расходам </w:t>
      </w:r>
      <w:r>
        <w:rPr>
          <w:b/>
          <w:color w:val="000000"/>
        </w:rPr>
        <w:t>3 252 591 384,03 рубля</w:t>
      </w:r>
      <w:r>
        <w:rPr>
          <w:color w:val="000000"/>
        </w:rPr>
        <w:t xml:space="preserve">, профицит  консолидированного бюджета  </w:t>
      </w:r>
      <w:r>
        <w:rPr>
          <w:b/>
          <w:color w:val="000000"/>
        </w:rPr>
        <w:t>13 007 697,56 рублей</w:t>
      </w:r>
      <w:r>
        <w:rPr>
          <w:color w:val="000000"/>
        </w:rPr>
        <w:t xml:space="preserve"> (приложение)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Всегда"/>
    <w:basedOn w:val="Normal"/>
    <w:qFormat/>
    <w:pPr>
      <w:ind w:firstLine="709"/>
      <w:jc w:val="both"/>
    </w:pPr>
    <w:rPr>
      <w:rFonts w:eastAsia="Calib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4AFD0DC9AF31EF292371B8B4A595D89F47238BA1B35BBD75AC90B4655A65710C8E98C9F5974FC08133FD1NBQ5L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9:00Z</dcterms:created>
  <dc:creator>AhmetchinaNN</dc:creator>
  <dc:description/>
  <cp:keywords/>
  <dc:language>en-US</dc:language>
  <cp:lastModifiedBy>ShumilovaTN</cp:lastModifiedBy>
  <cp:lastPrinted>2018-03-29T10:02:00Z</cp:lastPrinted>
  <dcterms:modified xsi:type="dcterms:W3CDTF">2018-04-24T07:24:00Z</dcterms:modified>
  <cp:revision>28</cp:revision>
  <dc:subject/>
  <dc:title/>
</cp:coreProperties>
</file>